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914100085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47919258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1822592527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1282785834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772989218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383645122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1854100348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148516636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652554579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731320470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1842533860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327792198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1589322602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788679823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289105228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1430154339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1306360175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1139964848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702031758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1489391686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1061890508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1224803827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415823896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1514228269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686149759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1385126104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2104526294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252769938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978672904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1425829278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926108692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1345970292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1710822421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374667908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594164955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1776241334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504422098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098385315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1731232385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332668835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718914540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798390137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639873779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382414626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1533078936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1857229654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553141057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1868381697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1626483192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113950601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236614452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1798107541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180983388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1334024695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211281787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514607237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555975477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673827418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1855086442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1132339111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256384225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1358490478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2052877263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239192826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1464955869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1765818842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209987300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42187411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1621401455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415782171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164752530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319121983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889102565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340637325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844066615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1321558121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081877317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314574884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750673586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88132541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272373550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875457937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1550748227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1064816133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909067054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2046677643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240025733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2083989804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714215501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27830372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225186727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835432956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731278984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1384720570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1169529640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1002377251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453818770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1339988775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240864064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1649654043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081523830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1263368354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2003938035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1285652417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301370621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2078377103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805180623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1703995221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682870829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1013695316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2144285680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402823061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1795459269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521761097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985344727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1723327547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226681382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1647901353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709960183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697882290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1968226390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301448355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349946817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1556780886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106195493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1128044604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1259712233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2012287465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1619276232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1217000804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14370612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1003615007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705816608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1633797728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817322737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228488646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1930659858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1254431855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837005523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2127668329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798649190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1852231262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244525521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1696243779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860818677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2004946882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620056221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491966947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93433868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1065484512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1594772719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1319459682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1828300388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736676029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1728757009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945542357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2132787801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799855024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787959496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1899244738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204969454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852730864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171769259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240245451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1147468614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1432348659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842180889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1482918930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382947304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1376039617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604344644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202647490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934685622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1393849776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70164665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1411029678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802135578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930096104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901469801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1089861015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791033608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242982386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1431509919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125632084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1890592913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1567180024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567173277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564592181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1642436094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909065815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615791095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1739371292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2140083511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760319676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1877825369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1023306974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1936196893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978418913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2019723969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1390948985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2074018318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214809018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1393043736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158124461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517554906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2008924232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872541010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1821395876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289452588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364970277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283030652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987440488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1045357562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421838255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183131353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568029370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1684765025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304902407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2129392623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1503823367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1641779900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345339261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1807821206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2003006750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889584328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826639967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1597501285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1666398576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523921550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553278381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1351907834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1408775699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1390413199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1898920009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511029438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1557955677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1333679496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1640675964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795571631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2143733120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713605319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1134949373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72711547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674317431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1305865528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1101445079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778984663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423525814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1676631835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652087730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1517831207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754859856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949361278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1561897317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02191581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434208585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1683703168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17832371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1034619137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2093386335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356334457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388366845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388597373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1023187720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522792211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905656933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1917506813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094457808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361964098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1929767769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1390366602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1280984794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1672165142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1371430341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819936783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788006506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333553572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1851972000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1006016477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1440992622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497636168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1023809500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422835848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2118437088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2060141491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339730390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2040310382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992245229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331908722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1245686838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1084125232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978505766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1912715409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1842321311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1381635740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1478823007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1550926463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413054912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869504313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1257249278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154841299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74801754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331162030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837589451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418757401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1054785810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373225853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274750533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1957373398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358643768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677127820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780802189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208843845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148646523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35755569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1646426240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045946456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1380558551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918865592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118703348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2141500415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254125248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897675231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2109289107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866086200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2043610830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1059927070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913415941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1616876725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63425086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1181684911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2076689523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994067247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627299043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1619798129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1699687534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791272550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1561784590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984919523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672542040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374568375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252406908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548126391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218240613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363448427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516643386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162828724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927089772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1209395383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1093266240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1119906137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303547845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1617585371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698667951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2050155556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1055293973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1935373242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198946246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760802384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924022846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4561271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61070594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1738860052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57168014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403325542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695264949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76091655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338778529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703502023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1267618050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2052889857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1334526410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1310131470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59006365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897937557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1363446180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737691316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1433441532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898806701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59788474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2120878018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26381695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751899406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1102748415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527417704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846284991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1329552677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1065202197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453354338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2042328813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2091613043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1202993437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1963192330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573140069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1209423245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859538116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938740087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640989483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1134484192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649140005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527891091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1928929020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366436195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414897990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1381253515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976823711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1880150846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955830257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1303061399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1886987038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840323940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7438667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061636832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1224947733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1383438191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1743657388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1715984758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879704315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1625740442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946104271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1087511197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2130711686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1128334987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417854990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2069295943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